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897145176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129652090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356672277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891857646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167512161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